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0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36"/>
        <w:gridCol w:w="3132"/>
        <w:gridCol w:w="4162"/>
        <w:gridCol w:w="184"/>
        <w:gridCol w:w="122"/>
        <w:gridCol w:w="122"/>
        <w:gridCol w:w="122"/>
        <w:gridCol w:w="122"/>
      </w:tblGrid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ذا حصلت على بيانات الاسم ، ساعات العمل ، أجر الساعة لكل عامل</w:t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اعات العمل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جر الساعة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5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و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7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ر الاضاف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0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الاجر الاساسى لما يزيد ع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0.0765 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ن الاجر المعدل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طلوب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مالى ، الاضافى ، الاجر المعدل ، الضرائب ، الاجر الصافى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30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36"/>
        <w:gridCol w:w="3132"/>
        <w:gridCol w:w="4162"/>
        <w:gridCol w:w="184"/>
        <w:gridCol w:w="122"/>
        <w:gridCol w:w="122"/>
        <w:gridCol w:w="122"/>
        <w:gridCol w:w="122"/>
      </w:tblGrid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ذا حصلت على بيانات الاسم ، ساعات العمل ، أجر الساعة لكل عامل</w:t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اعات العمل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جر الساعة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5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و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7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ر الاضاف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0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الاجر الاساسى لما يزيد ع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0.0765 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ن الاجر المعدل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طلوب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مالى ، الاضافى ، الاجر المعدل ، الضرائب ، الاجر الصافى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30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36"/>
        <w:gridCol w:w="3132"/>
        <w:gridCol w:w="4162"/>
        <w:gridCol w:w="184"/>
        <w:gridCol w:w="122"/>
        <w:gridCol w:w="122"/>
        <w:gridCol w:w="122"/>
        <w:gridCol w:w="122"/>
      </w:tblGrid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ذا حصلت على بيانات الاسم ، ساعات العمل ، أجر الساعة لكل عامل</w:t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اعات العمل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جر الساعة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حم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5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مود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2.00</w:t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7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ر الاضافى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0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الاجر الاساسى لما يزيد ع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ضرائب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0.0765 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ن الاجر المعدل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95" w:hRule="atLeast"/>
        </w:trPr>
        <w:tc>
          <w:tcPr>
            <w:tcW w:w="11302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طلوب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جمالى ، الاضافى ، الاجر المعدل ، الضرائب ، الاجر الصافى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23:00Z</dcterms:created>
  <dc:creator>Mohamed</dc:creator>
  <dc:description/>
  <cp:keywords/>
  <dc:language>en-US</dc:language>
  <cp:lastModifiedBy>Mohamed</cp:lastModifiedBy>
  <cp:lastPrinted>2005-04-18T09:28:00Z</cp:lastPrinted>
  <dcterms:modified xsi:type="dcterms:W3CDTF">2008-03-23T08:18:00Z</dcterms:modified>
  <cp:revision>4</cp:revision>
  <dc:subject/>
  <dc:title>اذا حصلت على بيانات الاسم ، ساعات العمل ، أجر الساعة لكل عامل</dc:title>
</cp:coreProperties>
</file>